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56515</wp:posOffset>
                </wp:positionH>
                <wp:positionV relativeFrom="margin">
                  <wp:posOffset>1696720</wp:posOffset>
                </wp:positionV>
                <wp:extent cx="8801100" cy="4572000"/>
                <wp:effectExtent l="1341120" t="635" r="1441450" b="183832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801280" cy="457200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6868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Assignments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: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Journal Article Review (10) _____                                                              Artifact “Bag”/Internet Search/Literature List (10) _____                                                                                                                                Integrated Thematic Unit Plans (25)  _____  Unit Plan Pres. (10)  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Required/Choice Assignments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4"/>
                                <w:szCs w:val="24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(10 MAX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History Through a Child’s Eyes Interview-HTCE (10) _____                                     UCF Public History Center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History in a Bo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 (10) ____ Geocache (5) ____ OCRHC Field Trip (10)  ____ HH Workshop (5 pts. each) ____  ____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Extra Credi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 Opportunity: Read for the Record (2) 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Schedule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August 2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Course/WIKI Orient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August 2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Ch. 1 The Elementary SS Curriculu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1440" w:hanging="1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September 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Ch. 2 Planning for SS Instruc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September 1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Ch. 2 Planning for SS Instruction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con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1440" w:hanging="1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September 1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Ch. 3 Instructional Strateg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September 2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Ch. 3 Instructional Strategies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cont.</w:t>
                            </w:r>
                            <w:r>
                              <w:rPr>
                                <w:kern w:val="2"/>
                                <w:i/>
                                <w:sz w:val="16"/>
                                <w:szCs w:val="16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 Journal Article Rev. </w:t>
                            </w:r>
                            <w:r>
                              <w:rPr>
                                <w:kern w:val="2"/>
                                <w:i/>
                                <w:sz w:val="16"/>
                                <w:szCs w:val="16"/>
                                <w:b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D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1440" w:hanging="1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October 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Ch. 4 Assessmen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1440" w:hanging="1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October 1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Unit Plan Session/Wiki Site Creation </w:t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*BYOT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October 1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Ch. 5 Teaching History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Artifact “Bag”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Internet Search/Lit. List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i/>
                                <w:b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D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October 2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Unit Team Planning; Population Connection Worksho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October 3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Ch. 6 Teaching Civic and Global Educ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November 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Ch. 7 Geography;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HT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Interview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b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DU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1440" w:hanging="1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November 1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Ch. 8 Teaching Economics                                                          Ch. 9 Teaching for Diversit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1440" w:hanging="1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November 2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Ch. 10 Reading and Literacies in SS                                      All Unit Plans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DU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Unit Plan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Fina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 Presentations;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HH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DU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1440" w:hanging="1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November 2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No Class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1440" w:hanging="1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December 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Unit Plan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Fina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 Presentations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Apr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274320" rIns="274320"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fillcolor="white" stroked="t" o:allowincell="f" style="position:absolute;margin-left:-4.45pt;margin-top:133.6pt;width:692.95pt;height:359.95pt;mso-wrap-style:square;v-text-anchor:top;rotation:270;mso-position-horizontal-relative:margin;mso-position-vertical-relative:margin" type="_x0000_t18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Assignments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:                                                                   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Journal Article Review (10) _____                                                              Artifact “Bag”/Internet Search/Literature List (10) _____                                                                                                                                Integrated Thematic Unit Plans (25)  _____  Unit Plan Pres. (10)  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Required/Choice Assignments</w:t>
                      </w:r>
                      <w:r>
                        <w:rPr>
                          <w:kern w:val="2"/>
                          <w:b/>
                          <w:i/>
                          <w:sz w:val="24"/>
                          <w:szCs w:val="24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(10 MAX)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: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History Through a Child’s Eyes Interview-HTCE (10) _____                                     UCF Public History Center: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History in a Box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 (10) ____ Geocache (5) ____ OCRHC Field Trip (10)  ____ HH Workshop (5 pts. each) ____  ____ 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Extra Credit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 Opportunity: Read for the Record (2) 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Schedule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August 2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Course/WIKI Orientat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August 2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Ch. 1 The Elementary SS Curriculum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1440" w:hanging="14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September 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Ch. 2 Planning for SS Instruction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September 1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Ch. 2 Planning for SS Instruction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cont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1440" w:hanging="14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September 1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Ch. 3 Instructional Strategie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September 2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Ch. 3 Instructional Strategies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cont.</w:t>
                      </w:r>
                      <w:r>
                        <w:rPr>
                          <w:kern w:val="2"/>
                          <w:i/>
                          <w:sz w:val="16"/>
                          <w:szCs w:val="16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 Journal Article Rev. </w:t>
                      </w:r>
                      <w:r>
                        <w:rPr>
                          <w:kern w:val="2"/>
                          <w:i/>
                          <w:sz w:val="16"/>
                          <w:szCs w:val="16"/>
                          <w:b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DU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1440" w:hanging="14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October 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Ch. 4 Assessment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1440" w:hanging="14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October 1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Unit Plan Session/Wiki Site Creation </w:t>
                      </w:r>
                      <w:r>
                        <w:rPr>
                          <w:kern w:val="2"/>
                          <w:sz w:val="16"/>
                          <w:i/>
                          <w:szCs w:val="16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*BYOT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October 1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Ch. 5 Teaching History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Artifact “Bag”</w:t>
                      </w:r>
                      <w:r>
                        <w:rPr>
                          <w:kern w:val="2"/>
                          <w:sz w:val="18"/>
                          <w:szCs w:val="18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/</w:t>
                      </w:r>
                      <w:r>
                        <w:rPr>
                          <w:kern w:val="2"/>
                          <w:sz w:val="18"/>
                          <w:szCs w:val="18"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Internet Search/Lit. List </w:t>
                      </w:r>
                      <w:r>
                        <w:rPr>
                          <w:kern w:val="2"/>
                          <w:sz w:val="18"/>
                          <w:szCs w:val="18"/>
                          <w:i/>
                          <w:b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DU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October 2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Unit Team Planning; Population Connection Workshop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October 3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Ch. 6 Teaching Civic and Global Educat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November 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Ch. 7 Geography;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HTC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Interview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b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DU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1440" w:hanging="14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November 1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Ch. 8 Teaching Economics                                                          Ch. 9 Teaching for Diversity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1440" w:hanging="14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November 2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Ch. 10 Reading and Literacies in SS                                      All Unit Plans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DU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                                                               Unit Plan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Fina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 Presentations;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HH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DU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1440" w:hanging="14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November 2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No Class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1440" w:hanging="14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December 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Unit Plan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Fina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 Presentations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April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63360" joinstyle="miter" endcap="flat"/>
                <v:shadow on="t" obscured="f" color="#868686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3309620</wp:posOffset>
                </wp:positionH>
                <wp:positionV relativeFrom="margin">
                  <wp:posOffset>2630805</wp:posOffset>
                </wp:positionV>
                <wp:extent cx="7948295" cy="2507615"/>
                <wp:effectExtent l="2168525" t="635" r="1098550" b="204787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948440" cy="250776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 xml:space="preserve">Readings/HW Sheets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(20)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 xml:space="preserve"> LiveText/Attenda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Participation     _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 xml:space="preserve">__ 35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p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 xml:space="preserve">* Missing three or more classes will result in loss of all attendance/participation points and may result it course failure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H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August 2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August 29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Sept. 5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 xml:space="preserve">_____        __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Sept. 1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 xml:space="preserve">_____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Sept. 19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Sept. 26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 xml:space="preserve">Oct. 3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        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Oct. 10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Oct. 17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        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Oct. 24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PCW_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Oct. 31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Nov. 7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Nov. 14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Nov. 20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        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Nov. 28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X__        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Dec. 5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Grading Scale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Georgia" w:cs="Book Antiqua"/>
                                <w:color w:val="auto"/>
                                <w:lang w:val="en-US" w:bidi="ar-SA"/>
                              </w:rPr>
                              <w:t>94%-100% = A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Georgia" w:cs="Book Antiqu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Georgia" w:cs="Book Antiqua"/>
                                <w:color w:val="auto"/>
                                <w:lang w:val="en-US" w:bidi="ar-SA"/>
                              </w:rPr>
                              <w:t xml:space="preserve">      90%-93% = A- 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Georgia" w:cs="Book Antiqua"/>
                                <w:color w:val="auto"/>
                                <w:lang w:val="en-US" w:bidi="ar-SA"/>
                              </w:rPr>
                              <w:t xml:space="preserve">87%-89% = B+             84%-86% = B  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Georgia" w:cs="Book Antiqua"/>
                                <w:color w:val="auto"/>
                                <w:lang w:val="en-US" w:bidi="ar-SA"/>
                              </w:rPr>
                              <w:t xml:space="preserve">80%-83% = B-              77%-79% = C+ 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Georgia" w:cs="Book Antiqua"/>
                                <w:color w:val="auto"/>
                                <w:lang w:val="en-US" w:bidi="ar-SA"/>
                              </w:rPr>
                              <w:t xml:space="preserve">74%-76% = C               70%-73% = C- 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Georgia" w:cs="Book Antiqua"/>
                                <w:color w:val="auto"/>
                                <w:lang w:val="en-US" w:bidi="ar-SA"/>
                              </w:rPr>
                              <w:t>BELOW 70% = 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Dr. Lee-Anne T. Spald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Education Complex, 322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Spalding@ucf.ed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274320" rIns="274320"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60.65pt;margin-top:207.15pt;width:625.8pt;height:197.4pt;mso-wrap-style:square;v-text-anchor:top;rotation:270;mso-position-horizontal-relative:margin;mso-position-vertical-relative:margin" type="_x0000_t18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 xml:space="preserve">Readings/HW Sheets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(20)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 xml:space="preserve"> LiveText/Attendanc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Participation     _</w:t>
                      </w:r>
                      <w:r>
                        <w:rPr>
                          <w:kern w:val="2"/>
                          <w:sz w:val="32"/>
                          <w:szCs w:val="32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 xml:space="preserve">__ 35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pt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 xml:space="preserve">* Missing three or more classes will result in loss of all attendance/participation points and may result it course failure.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HW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August 22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August 29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Sept. 5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 xml:space="preserve">_____        __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Sept. 12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 xml:space="preserve">_____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Sept. 19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Sept. 26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 xml:space="preserve">Oct. 3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        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Oct. 10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Oct. 17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        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Oct. 24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PCW_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Oct. 31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Nov. 7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Nov. 14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Nov. 20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        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Nov. 28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X__        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Dec. 5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Grading Scale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Georgia" w:cs="Book Antiqua"/>
                          <w:color w:val="auto"/>
                          <w:lang w:val="en-US" w:bidi="ar-SA"/>
                        </w:rPr>
                        <w:t>94%-100% = A</w:t>
                      </w: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Georgia" w:cs="Book Antiqu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Georgia" w:cs="Book Antiqua"/>
                          <w:color w:val="auto"/>
                          <w:lang w:val="en-US" w:bidi="ar-SA"/>
                        </w:rPr>
                        <w:t xml:space="preserve">      90%-93% = A- 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Georgia" w:cs="Book Antiqua"/>
                          <w:color w:val="auto"/>
                          <w:lang w:val="en-US" w:bidi="ar-SA"/>
                        </w:rPr>
                        <w:t xml:space="preserve">87%-89% = B+             84%-86% = B  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Georgia" w:cs="Book Antiqua"/>
                          <w:color w:val="auto"/>
                          <w:lang w:val="en-US" w:bidi="ar-SA"/>
                        </w:rPr>
                        <w:t xml:space="preserve">80%-83% = B-              77%-79% = C+ 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Georgia" w:cs="Book Antiqua"/>
                          <w:color w:val="auto"/>
                          <w:lang w:val="en-US" w:bidi="ar-SA"/>
                        </w:rPr>
                        <w:t xml:space="preserve">74%-76% = C               70%-73% = C- 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Georgia" w:cs="Book Antiqua"/>
                          <w:color w:val="auto"/>
                          <w:lang w:val="en-US" w:bidi="ar-SA"/>
                        </w:rPr>
                        <w:t>BELOW 70% = F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Dr. Lee-Anne T. Spalding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Education Complex, 322B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Spalding@ucf.edu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63360" joinstyle="miter" endcap="flat"/>
                <w10:wrap type="squar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Elephan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lephant" w:hAnsi="Elephant" w:cs="Elephant"/>
        <w:i/>
        <w:i/>
        <w:sz w:val="28"/>
        <w:szCs w:val="28"/>
      </w:rPr>
    </w:pPr>
    <w:r>
      <w:rPr>
        <w:rFonts w:cs="Elephant" w:ascii="Elephant" w:hAnsi="Elephant"/>
        <w:i/>
        <w:sz w:val="40"/>
        <w:szCs w:val="40"/>
      </w:rPr>
      <w:t xml:space="preserve">SSE 3312 </w:t>
    </w:r>
    <w:r>
      <w:rPr>
        <w:rFonts w:cs="Elephant" w:ascii="Elephant" w:hAnsi="Elephant"/>
        <w:i/>
        <w:sz w:val="28"/>
        <w:szCs w:val="28"/>
      </w:rPr>
      <w:t xml:space="preserve">(Thursday- Fall 2013)  </w:t>
    </w:r>
  </w:p>
  <w:p>
    <w:pPr>
      <w:pStyle w:val="Header"/>
      <w:jc w:val="center"/>
      <w:rPr>
        <w:rFonts w:ascii="Elephant" w:hAnsi="Elephant" w:cs="Elephant"/>
        <w:i/>
        <w:i/>
        <w:sz w:val="40"/>
        <w:szCs w:val="40"/>
      </w:rPr>
    </w:pPr>
    <w:r>
      <w:rPr>
        <w:rFonts w:cs="Elephant" w:ascii="Elephant" w:hAnsi="Elephant"/>
        <w:i/>
        <w:sz w:val="40"/>
        <w:szCs w:val="40"/>
      </w:rPr>
      <w:t>Social Studies in the Elementary School</w:t>
    </w:r>
  </w:p>
  <w:p>
    <w:pPr>
      <w:pStyle w:val="Header"/>
      <w:rPr>
        <w:rFonts w:ascii="Elephant" w:hAnsi="Elephant" w:cs="Elephant"/>
        <w:i/>
        <w:i/>
        <w:sz w:val="32"/>
        <w:szCs w:val="32"/>
      </w:rPr>
    </w:pPr>
    <w:r>
      <w:rPr>
        <w:rFonts w:cs="Elephant" w:ascii="Elephant" w:hAnsi="Elephant"/>
        <w:i/>
        <w:sz w:val="32"/>
        <w:szCs w:val="32"/>
      </w:rPr>
    </w:r>
  </w:p>
  <w:p>
    <w:pPr>
      <w:pStyle w:val="Header"/>
      <w:rPr>
        <w:sz w:val="24"/>
        <w:szCs w:val="24"/>
      </w:rPr>
    </w:pPr>
    <w:r>
      <w:rPr>
        <w:sz w:val="32"/>
        <w:szCs w:val="32"/>
      </w:rPr>
      <w:t xml:space="preserve">Name____________________________       </w:t>
    </w:r>
    <w:r>
      <w:rPr>
        <w:sz w:val="24"/>
        <w:szCs w:val="24"/>
      </w:rPr>
      <w:t>Email _________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Georgia" w:hAnsi="Georgia" w:eastAsia="Georgia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8:31:00Z</dcterms:created>
  <dc:creator>spalding</dc:creator>
  <dc:description/>
  <dc:language>en-US</dc:language>
  <cp:lastModifiedBy>Lee-Anne Trimble Spalding</cp:lastModifiedBy>
  <cp:lastPrinted>2013-08-19T14:21:00Z</cp:lastPrinted>
  <dcterms:modified xsi:type="dcterms:W3CDTF">2013-08-19T18:31:00Z</dcterms:modified>
  <cp:revision>2</cp:revision>
  <dc:subject/>
  <dc:title>LAE 3414 Literature for Children Summer 2008</dc:title>
</cp:coreProperties>
</file>